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692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80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89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667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032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894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530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607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798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837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721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392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5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169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803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195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774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