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987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751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298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080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99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38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592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82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244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956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98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872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