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9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243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007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7533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837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752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90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274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53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12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52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98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59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706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177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