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46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867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5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429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82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456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013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554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718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08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80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88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142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680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312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38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7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