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14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42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210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50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6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267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68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85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14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18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52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809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189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