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246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63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721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830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602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01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292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050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664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37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695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154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696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587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155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