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03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9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104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764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671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81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27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560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764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109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549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997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816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799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616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417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725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