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039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319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388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679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435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755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438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478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105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255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464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443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651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