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6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52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24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73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24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9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6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609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13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33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60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3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644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76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756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