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700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66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71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441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707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450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777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679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722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167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049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101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94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292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55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884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362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