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347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241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88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71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305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981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07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08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72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709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7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44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