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317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620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172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266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410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874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122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649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193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169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681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668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548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60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336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