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34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055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164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356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520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01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814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991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86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84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05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18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056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794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78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83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923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