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084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109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492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81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48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809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617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596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722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661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75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96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949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