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033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61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906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152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535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555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716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308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14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418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256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922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851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609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786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