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376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9910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6231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4803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5669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3555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175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2268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4422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13973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610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143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950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3527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0360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1296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3469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