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467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554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1174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2736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8691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5422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9816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4124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6091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6125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855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850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9968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