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60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584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79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32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610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467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2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56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29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710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273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711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806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452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704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