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77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1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2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222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637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89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30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763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306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61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80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08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23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27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