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020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244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684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549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235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093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789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82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481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732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371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745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880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