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314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888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52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755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837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571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448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977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245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549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702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719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918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599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019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