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97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16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24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70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68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04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33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51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0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28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60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51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82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876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630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630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149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