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2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2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7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16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1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9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22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28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68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2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7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64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74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