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01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97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349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235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95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56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60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608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323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40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36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13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77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491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57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