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775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19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38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80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73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30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06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26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57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323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7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68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33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05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0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36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735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