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03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66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55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08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58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11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69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95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094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82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31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24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1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