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23002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668848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099866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1053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8417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68752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04486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29061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41465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67375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10264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6326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28678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2333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22169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