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680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091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224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4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257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165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263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184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919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205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680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687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512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83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046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134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213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