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40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603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334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162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888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368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65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993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807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901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66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530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3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