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70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488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629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320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44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888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531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203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991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427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454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548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014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254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125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