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941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007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538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177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958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911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991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794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584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792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050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418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217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846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968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933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344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