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013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311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251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216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513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470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477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363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600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905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911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719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603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