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33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990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450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119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631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970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046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159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729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708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443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088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93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275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492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