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819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062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888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750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819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167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094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524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512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924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084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901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288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102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295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897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561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