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44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585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8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51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02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088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19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378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28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42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13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