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727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709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02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45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748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36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473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37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015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34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43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65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17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53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59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