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4254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2054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1544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5441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3967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5265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1977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8324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8498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2392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080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644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8776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6336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8244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2123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6977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