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485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66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52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657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16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89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32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34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4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362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4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244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05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