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14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96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569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31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665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060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874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924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81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197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147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780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100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312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423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