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99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18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476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51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19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93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6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943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8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984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11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1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5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3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92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85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