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182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00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73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254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67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300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271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428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315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015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312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66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972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