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3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5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27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89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93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38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13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8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82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698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35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62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191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06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052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