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771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433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865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320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186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906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796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102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588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12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207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489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288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466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873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81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737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