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392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7952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0795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3477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7576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9228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1597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8043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3579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8027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10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473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8887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