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5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81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03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90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50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11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59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23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6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58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018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86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4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667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9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