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88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375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666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72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780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8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223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720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948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936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328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249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69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680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615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042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725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