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202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6714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6930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0030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416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4261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405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271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2995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759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511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841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024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