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876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982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70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01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130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979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854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205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467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436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882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660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744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347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681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