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190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144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095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872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859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141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145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849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520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493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194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98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664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5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125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704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8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