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216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839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077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435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062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580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667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360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435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76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940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849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780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